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760636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54409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10967167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68950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3653668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9082253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